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atures of a Conversation</w:t>
      </w:r>
    </w:p>
    <w:p>
      <w:pPr>
        <w:pStyle w:val="Normal"/>
        <w:jc w:val="center"/>
        <w:rPr>
          <w:rFonts w:ascii="ヒラギノ丸ゴ Pro W4" w:hAnsi="ヒラギノ丸ゴ Pro W4" w:eastAsia="ヒラギノ丸ゴ Pro W4"/>
          <w:lang w:val="en-NZ"/>
        </w:rPr>
      </w:pPr>
      <w:r>
        <w:rPr>
          <w:rFonts w:eastAsia="ヒラギノ丸ゴ Pro W4" w:ascii="ヒラギノ丸ゴ Pro W4" w:hAnsi="ヒラギノ丸ゴ Pro W4"/>
          <w:lang w:val="en-NZ"/>
        </w:rPr>
      </w:r>
    </w:p>
    <w:tbl>
      <w:tblPr>
        <w:tblW w:w="9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032"/>
        <w:gridCol w:w="2798"/>
        <w:gridCol w:w="206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 w:cs="MS Mincho;ＭＳ 明朝"/>
                <w:color w:val="FF0000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cs="MS Mincho;ＭＳ 明朝" w:eastAsia="ヒラギノ丸ゴ Pro W4"/>
                <w:color w:val="FF0000"/>
                <w:sz w:val="22"/>
                <w:lang w:val="fr-FR" w:eastAsia="ja-JP"/>
              </w:rPr>
              <w:t>せんせ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 w:cs="MS Mincho;ＭＳ 明朝"/>
                <w:color w:val="FF0000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cs="MS Mincho;ＭＳ 明朝" w:eastAsia="ヒラギノ丸ゴ Pro W4"/>
                <w:color w:val="FF0000"/>
                <w:sz w:val="22"/>
                <w:lang w:val="fr-FR" w:eastAsia="ja-JP"/>
              </w:rPr>
              <w:t>せいと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Using conversation starters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How are you?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Great weather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What’s new?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Have you heard about…?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 w:cs="MS Mincho;ＭＳ 明朝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cs="MS Mincho;ＭＳ 明朝" w:eastAsia="ヒラギノ丸ゴ Pro W4"/>
                <w:sz w:val="22"/>
                <w:lang w:val="fr-FR" w:eastAsia="ja-JP"/>
              </w:rPr>
              <w:t>おはようございます／こんにちは</w:t>
            </w:r>
          </w:p>
          <w:p>
            <w:pPr>
              <w:pStyle w:val="Normal"/>
              <w:rPr>
                <w:rFonts w:ascii="ヒラギノ丸ゴ Pro W4" w:hAnsi="ヒラギノ丸ゴ Pro W4" w:eastAsia="ヒラギノ丸ゴ Pro W4" w:cs="MS Mincho;ＭＳ 明朝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cs="MS Mincho;ＭＳ 明朝" w:eastAsia="ヒラギノ丸ゴ Pro W4"/>
                <w:sz w:val="22"/>
                <w:lang w:val="fr-FR" w:eastAsia="ja-JP"/>
              </w:rPr>
              <w:t>いいてんきですね</w:t>
            </w:r>
          </w:p>
          <w:p>
            <w:pPr>
              <w:pStyle w:val="Normal"/>
              <w:rPr>
                <w:rFonts w:ascii="ヒラギノ丸ゴ Pro W4" w:hAnsi="ヒラギノ丸ゴ Pro W4" w:eastAsia="ヒラギノ丸ゴ Pro W4" w:cs="MS Mincho;ＭＳ 明朝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cs="MS Mincho;ＭＳ 明朝" w:eastAsia="ヒラギノ丸ゴ Pro W4"/>
                <w:sz w:val="22"/>
                <w:lang w:val="fr-FR" w:eastAsia="ja-JP"/>
              </w:rPr>
              <w:t>何かかわったことはありますか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ascii="ヒラギノ丸ゴ Pro W4" w:hAnsi="ヒラギノ丸ゴ Pro W4" w:cs="MS Mincho;ＭＳ 明朝" w:eastAsia="ヒラギノ丸ゴ Pro W4"/>
                <w:sz w:val="22"/>
                <w:lang w:val="fr-FR" w:eastAsia="ja-JP"/>
              </w:rPr>
              <w:t>～について聞いたことはありますか／聞きました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 w:cs="MS Mincho;ＭＳ 明朝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cs="MS Mincho;ＭＳ 明朝" w:eastAsia="ヒラギノ丸ゴ Pro W4"/>
                <w:sz w:val="22"/>
                <w:lang w:val="fr-FR" w:eastAsia="ja-JP"/>
              </w:rPr>
              <w:t>おはようございます／こんにちは</w:t>
            </w:r>
          </w:p>
          <w:p>
            <w:pPr>
              <w:pStyle w:val="Normal"/>
              <w:rPr>
                <w:rFonts w:ascii="ヒラギノ丸ゴ Pro W4" w:hAnsi="ヒラギノ丸ゴ Pro W4" w:eastAsia="ヒラギノ丸ゴ Pro W4" w:cs="MS Mincho;ＭＳ 明朝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cs="MS Mincho;ＭＳ 明朝" w:eastAsia="ヒラギノ丸ゴ Pro W4"/>
                <w:sz w:val="22"/>
                <w:lang w:val="fr-FR" w:eastAsia="ja-JP"/>
              </w:rPr>
              <w:t>いいてんきですね</w:t>
            </w:r>
          </w:p>
          <w:p>
            <w:pPr>
              <w:pStyle w:val="Normal"/>
              <w:rPr>
                <w:rFonts w:ascii="ヒラギノ丸ゴ Pro W4" w:hAnsi="ヒラギノ丸ゴ Pro W4" w:eastAsia="ヒラギノ丸ゴ Pro W4" w:cs="MS Mincho;ＭＳ 明朝"/>
                <w:sz w:val="22"/>
                <w:lang w:val="fr-FR" w:eastAsia="ja-JP"/>
              </w:rPr>
            </w:pPr>
            <w:r>
              <w:rPr>
                <w:rFonts w:eastAsia="ヒラギノ丸ゴ Pro W4" w:cs="MS Mincho;ＭＳ 明朝" w:ascii="ヒラギノ丸ゴ Pro W4" w:hAnsi="ヒラギノ丸ゴ Pro W4"/>
                <w:sz w:val="22"/>
                <w:lang w:val="fr-FR" w:eastAsia="ja-JP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  <w:t>Expressing astonishment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What !</w:t>
            </w:r>
          </w:p>
          <w:p>
            <w:pPr>
              <w:pStyle w:val="Normal"/>
              <w:rPr/>
            </w:pPr>
            <w:r>
              <w:rPr>
                <w:rFonts w:eastAsia="ヒラギノ丸ゴ Pro W4" w:ascii="ヒラギノ丸ゴ Pro W4" w:hAnsi="ヒラギノ丸ゴ Pro W4"/>
                <w:sz w:val="22"/>
              </w:rPr>
              <w:t>No !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You’re kidding !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Are you having me on ?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Really?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なに？　なんですか？</w:t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ええ？</w:t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まさか！</w:t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じょうだんでしょう</w:t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ほんとう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はい？</w:t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ほんとうですか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  <w:t>Expressing surprise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It’s not true !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My God !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What’s that ?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What a surprise !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  <w:t>Wow !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うそでしょう！</w:t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そんな！</w:t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それ、なに？</w:t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あ～びっくり！</w:t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わ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ちょっと　びっくりしました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ヒラギノ丸ゴ Pro W4" w:ascii="ヒラギノ丸ゴ Pro W4" w:hAnsi="ヒラギノ丸ゴ Pro W4"/>
                <w:sz w:val="22"/>
              </w:rPr>
              <w:t>Reacting to show you are impressed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Not really!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Well!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That’s crazy!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That’s incredible!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ヒラギノ丸ゴ Pro W4" w:hAnsi="ヒラギノ丸ゴ Pro W4" w:eastAsia="ヒラギノ丸ゴ Pro W4"/>
                <w:sz w:val="22"/>
                <w:lang w:val="en-GB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en-GB"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en-GB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en-GB" w:eastAsia="ja-JP"/>
              </w:rPr>
              <w:t>すごい！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en-GB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en-GB"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en-GB" w:eastAsia="ja-JP"/>
              </w:rPr>
              <w:t>しんじられない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en-GB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en-GB" w:eastAsia="ja-JP"/>
              </w:rPr>
              <w:t>すごいですね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en-GB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en-GB" w:eastAsia="ja-JP"/>
              </w:rPr>
              <w:t>しんじられません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en-NZ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en-NZ"/>
              </w:rPr>
              <w:t>Incomplete sentences</w:t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en-NZ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en-NZ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en-NZ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en-NZ"/>
              </w:rPr>
              <w:t>I don’t know … perhaps …</w:t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en-NZ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en-NZ"/>
              </w:rPr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en-NZ"/>
              </w:rPr>
              <w:t>But then …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わからないけど、たぶん～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でも（ね）～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わかりませんが、たぶん～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でも～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  <w:t>Interruptions</w:t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  <w:t>No, but ..</w:t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  <w:t>What was I saying ?</w:t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でも、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わたしが言ったのは～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でも、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わたしが言ったのは～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  <w:t>Expressing agreement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Yes, sure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I totally agree with you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Agreed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You’re quite right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もちろん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そのとおり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もちろんです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そのとおりです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  <w:t>Expressing disagreement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  <w:t>Not at all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I don’t agree with you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That’s where you are wrong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ぜんぜん</w:t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ちょっとちがうんじゃない？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いいえ</w:t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すこし　ちがうと思うんですが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  <w:t>Expressing sympathy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You poor thing !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I totally understand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Me too!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I know exactly what it’s like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かわいそうに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よく　わかります／わかるよ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わたしも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かわいそうですね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よく　わかります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わたしもです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  <w:t xml:space="preserve">Cutting in 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  <w:t>Listen (to me)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This is what we are going to do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Stop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Let me finish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As I was saying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ちょっと　聞いて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ちょっと　まって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いま　言ったように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ちょっと　まってください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  <w:t>Giving your opinion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  <w:t>I think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I believe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In my opinio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～とおもいます</w:t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～とおもいます</w:t>
            </w:r>
          </w:p>
          <w:p>
            <w:pPr>
              <w:pStyle w:val="Normal"/>
              <w:jc w:val="both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  <w:t>Asking for more information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Can you explain a bit more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How do you feel (about it)?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もう少し　説明（せつめい）してください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（～について）どう思います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もう少し　説明（せつめい）してくださいませんか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Providing supportive feedback to the listener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Yes, yes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Right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OK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That’s right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That’s exactly right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That’s it!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You’ve got it!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Absolutely!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はい／ええ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そうですね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いいですね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まったく　そのとおり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ほんとうに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はい／ええ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そうですね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いいですね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まったく　そのとおりですね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ほんとうに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  <w:t>Seeking clarity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ヒラギノ丸ゴ Pro W4" w:ascii="ヒラギノ丸ゴ Pro W4" w:hAnsi="ヒラギノ丸ゴ Pro W4"/>
                <w:sz w:val="22"/>
              </w:rPr>
              <w:t>Can you repeat that please ?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What do you mean (by that)?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I don’t understand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Why?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Sorry, I didn’t follow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Could you speak a bit louder / not so fast?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もういちど？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どういういみですか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よくわかりません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すこし　大きい声で／ゆっくり言ってください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もういちど　言ってくださいませんか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よくわからなかったのですが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Repeating back what you have understood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ヒラギノ丸ゴ Pro W4" w:ascii="ヒラギノ丸ゴ Pro W4" w:hAnsi="ヒラギノ丸ゴ Pro W4"/>
                <w:sz w:val="22"/>
              </w:rPr>
              <w:t xml:space="preserve">At 10.00pm? 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Do you mean tomorrow?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You said next week didn’t you?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  <w:t>10</w:t>
            </w: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時ですね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あしたということですか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来週ですね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  <w:t>10</w:t>
            </w: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時ですね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あしたということですか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来週です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Adding a questions to seek confirmatio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Isn’t that so?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Eh?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eastAsia="ja-JP"/>
              </w:rPr>
              <w:t>そうです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eastAsia="ja-JP"/>
              </w:rPr>
              <w:t>そうですか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Using fillers to allow you time to think during a pause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Um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I mean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Well, so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Well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That’s to say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え～っと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つまり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あ～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そうですね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え～っと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つまり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あ～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そうです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  <w:t>Using more informal language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/>
              </w:rPr>
              <w:t>the thingy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なにか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なんというの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なにか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なんというのか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Using strategies to keep the conversation flowing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How about you?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What do you think?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Do you have any ideas?</w:t>
            </w:r>
          </w:p>
          <w:p>
            <w:pPr>
              <w:pStyle w:val="Normal"/>
              <w:rPr/>
            </w:pPr>
            <w:r>
              <w:rPr>
                <w:rFonts w:eastAsia="ヒラギノ丸ゴ Pro W4" w:ascii="ヒラギノ丸ゴ Pro W4" w:hAnsi="ヒラギノ丸ゴ Pro W4"/>
                <w:sz w:val="22"/>
              </w:rPr>
              <w:t>Is it the same for you?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And in your country? / culture?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What’s it like?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eastAsia="ja-JP"/>
              </w:rPr>
              <w:t>どうですか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eastAsia="ja-JP"/>
              </w:rPr>
              <w:t>どう思う？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eastAsia="ja-JP"/>
              </w:rPr>
              <w:t>ほかに　アイデアは？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eastAsia="ja-JP"/>
              </w:rPr>
              <w:t>同じですか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eastAsia="ja-JP"/>
              </w:rPr>
              <w:t>あなたの国では？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eastAsia="ja-JP"/>
              </w:rPr>
              <w:t>どんなかんじです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eastAsia="ja-JP"/>
              </w:rPr>
              <w:t>どうですか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eastAsia="ja-JP"/>
              </w:rPr>
              <w:t>同じですか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eastAsia="ja-JP"/>
              </w:rPr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eastAsia="ja-JP"/>
              </w:rPr>
              <w:t>どんなかんじですか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Referring back to something said earlier in the conversation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You said earlier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But you said …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Like you said</w:t>
            </w:r>
          </w:p>
          <w:p>
            <w:pPr>
              <w:pStyle w:val="Normal"/>
              <w:rPr/>
            </w:pPr>
            <w:r>
              <w:rPr>
                <w:rFonts w:eastAsia="ヒラギノ丸ゴ Pro W4" w:ascii="ヒラギノ丸ゴ Pro W4" w:hAnsi="ヒラギノ丸ゴ Pro W4"/>
                <w:sz w:val="22"/>
              </w:rPr>
              <w:t>You told me that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前に言いましたけど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前に言ったよね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さっき　言ったように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前に言いましたけど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eastAsia="ヒラギノ丸ゴ Pro W4" w:ascii="ヒラギノ丸ゴ Pro W4" w:hAnsi="ヒラギノ丸ゴ Pro W4"/>
                <w:sz w:val="22"/>
                <w:lang w:val="fr-FR" w:eastAsia="ja-JP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Bringing a conversation to a close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I have to go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Good talking to you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Take care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</w:rPr>
            </w:pPr>
            <w:r>
              <w:rPr>
                <w:rFonts w:eastAsia="ヒラギノ丸ゴ Pro W4" w:ascii="ヒラギノ丸ゴ Pro W4" w:hAnsi="ヒラギノ丸ゴ Pro W4"/>
                <w:sz w:val="22"/>
              </w:rPr>
              <w:t>See you later / soon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そろそろ終わりにしましょうか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じゃ、また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さようなら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げんきでね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さようなら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しつれいします</w:t>
            </w:r>
          </w:p>
          <w:p>
            <w:pPr>
              <w:pStyle w:val="Normal"/>
              <w:rPr>
                <w:rFonts w:ascii="ヒラギノ丸ゴ Pro W4" w:hAnsi="ヒラギノ丸ゴ Pro W4" w:eastAsia="ヒラギノ丸ゴ Pro W4"/>
                <w:sz w:val="22"/>
                <w:lang w:val="fr-FR"/>
              </w:rPr>
            </w:pPr>
            <w:r>
              <w:rPr>
                <w:rFonts w:ascii="ヒラギノ丸ゴ Pro W4" w:hAnsi="ヒラギノ丸ゴ Pro W4" w:eastAsia="ヒラギノ丸ゴ Pro W4"/>
                <w:sz w:val="22"/>
                <w:lang w:val="fr-FR" w:eastAsia="ja-JP"/>
              </w:rPr>
              <w:t>ありがとうございました</w:t>
            </w:r>
          </w:p>
        </w:tc>
      </w:tr>
    </w:tbl>
    <w:p>
      <w:pPr>
        <w:pStyle w:val="Normal"/>
        <w:rPr>
          <w:rFonts w:ascii="ヒラギノ丸ゴ Pro W4" w:hAnsi="ヒラギノ丸ゴ Pro W4" w:eastAsia="ヒラギノ丸ゴ Pro W4"/>
          <w:lang w:val="fr-FR"/>
        </w:rPr>
      </w:pPr>
      <w:r>
        <w:rPr>
          <w:rFonts w:eastAsia="ヒラギノ丸ゴ Pro W4" w:ascii="ヒラギノ丸ゴ Pro W4" w:hAnsi="ヒラギノ丸ゴ Pro W4"/>
          <w:lang w:val="fr-FR"/>
        </w:rPr>
      </w:r>
    </w:p>
    <w:sectPr>
      <w:type w:val="nextPage"/>
      <w:pgSz w:w="12240" w:h="158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ヒラギノ丸ゴ Pro W4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ヒラギノ丸ゴ Pro W4" w:hAnsi="ヒラギノ丸ゴ Pro W4" w:eastAsia="ヒラギノ丸ゴ Pro W4"/>
      <w:sz w:val="36"/>
      <w:lang w:val="en-N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3:14:00Z</dcterms:created>
  <dc:creator>P&amp;S</dc:creator>
  <dc:description/>
  <cp:keywords/>
  <dc:language>en-US</dc:language>
  <cp:lastModifiedBy>Support Services</cp:lastModifiedBy>
  <dcterms:modified xsi:type="dcterms:W3CDTF">2008-05-21T03:14:00Z</dcterms:modified>
  <cp:revision>2</cp:revision>
  <dc:subject/>
  <dc:title>Features of a Conversation</dc:title>
</cp:coreProperties>
</file>